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06512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980529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